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4940712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8004357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878302658"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